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911236989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1939034663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1580765801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323430903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1365141820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